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209387520,350594l1603010560,-687806821l13037,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51445760,0l482344960,2128479071l532676608,2128479071l0,0l0,0l0,0l0,0l0,0l0,0l0,0l0,0l0,0l0,0l0,0l0,0l0,0l0,0l0,0l0,0l0,0l0,0l0,0l0,0l0,0l0,0l0,0l0,0l0,0l0,0l0,0l0,0l0,0l0,0l0,0l691011584,1436033038l0,0l0,0l0,0l0,0l0,0l0,0l1257242624,1436033033l0,0l0,0l0,0l0,0l0,0l0,0l0,0l0,0l0,0l0,0l0,0l0,0l0,0l0,0l0,0l0,0l0,0l0,0l0,0l0,0l0,0l0,0l0,0l0,0l0,0l0,0l0,0l0,0l0,0l0,0l0,0l0,0l0,0l0,0l0,0l0,0l0,0l0,0l0,0l0,0l0,0l0,0l0,0l0,0l0,0l0,0l0,0l0,0l0,0l0,0l0,0l0,0l0,0l0,0l0,0l51380224,0l23068672,0l-1222967296,1436383557l1603010560,-687806821l13037,0l0,0l0,0l0,0l0,0l0,0l0,0l0,0l0,0l0,0l0,0l0,0l0,0l0,0l0,0l0,0l0,0l0,0l0,0l0,0l-1290797056,1436033223l-1291845632,1436033223l898629632,1436033222l897581056,1436033222l-1303379968,1436033223l-1304428544,1436033223l-650117120,1436033222l-651165696,1436033222l-12582912,1436033221l-13631488,1436033221l-1639972864,1436033223l-1641021440,1436033223l0,0l0,0l0,0l0,0l-1345323008,1436033223l-1346371584,1436033223l0,0l0,0l539099136,1768045175l23161188,0l209387520,350594l1603010560,-687806821l201339629,350594l0,0l201326592,350594l0,0l201326592,350594l0,0l201326592,350594l0,0l201326592,350594l0,0l201326592,350594l0,0l201326592,350594l0,0l201326592,350594l0,0l201326592,350594l0,0l201326592,350594l0,0l201326592,350594l0,0l201326592,350594l0,0l201326592,350594l0,0l201326592,350594l0,0l201326592,350594l0,0l201326592,350594l0,0l201326592,350594l0,0l201326592,350594l0,0l201326592,350594l0,0l201326592,350594l0,0l1868693504,1983659640l7431738,0l488636416,2128479071l-649068544,1436033222l521666560,2128480074l0,1509949440l980828331,1869771891l4285803,0l-1347420160,1436033223l485490688,2128479071l1701576704,1869750845l577007221,1684956448l1030775139,1634493986l1043276404,0l7340032,0l-1340080128,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967275636,1635217252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69314643l1768842604,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2054115902,1751348594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86612293l1952542572,1634362209l980889404,792477300l1047673463,980889404l2000436848,1010724922l1349532279,2000436850l1702260538,1869375090l1853182071,1998615651l1818326586,1634083389l577074028,2000436783l1684628026,980885609l1030513014,790769698l980892734,1047679090l980889404,1047679090l980889404,1047679088l1916434236,980892734l1047679090,1798993724l544109157,1635138167l841104748,1010708258l1181891191,1937010287l1631221536,1768514419l1766597181,1634887010l1852795252,1919243040l539125353,1097349751l1030321006,1651067938l1952543333,544108393l1769104723,1998594662l1935762746,1769161076l1310866785,544175215l1936613715,980885538l574452579,1869901646l1851872032,1698963571l1634623862,1769103719l1010708258,1634482807l1998612334,1818326586l1852121661,575886637l1647998752,1030317161l761882658,790777417l1999584318,1917874746l1999584318,1010725434l1882879791,980892734l2000436848,1917874234l980892734,1919252079l2003790950,1668183376l980885620,1030513014l1818322466,790783347l980892734,1768188258l1983543072,574450785l1043276336,1933211452l1768120688,1998612334l1852402746,1819628133l1629633893,1634028660l539128947,1768700535l574449006,573585202l2000436783,1684957498l1715107616,1953722985l1701734732,959652413l1043276343,1782216508l980885603,1030513014l1953456674,1043276392l1916434236,1010725456l1916434223,1010725456l1882879791,1010725456l1047673463,1916434236l1010725456,1701526135l1998614130,1818326586l573710909,2000436783l544895802,1635138167l841104748,1043276338l1933211452,544424826l1635138167,841104748l1043276338,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1949988668l1017168446,1949988655l1999584318,1010725434l1047673463,1916434236l1010725456,1701526135l1998614130,1818326586l573710909,2000436783l544895802,1635138167l841104748,1043276336l1933211452,544424826l1635138167,841104748l1043276336,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980889404l792477298,1047542391l980889404,2019719284l1953394499,1047817829l1886859068,2020883059l1010727010,980643959l2036625250,1998615120l1030775154,1970369314l577073761,1850305568l807550323,1232216098l574452590,1948262960l1030975049,539111458l1936607586,573579837l1668178208,1030909800l1042445346,1849319740l1953841519,1953064559l792477231,980643959l2036625250,1010725456l1936750383,1886615354l1886862398,1937193587l2000436848,1664775024l1884517966,1043296848l1936750396,1349546810l1631338098,1919318074l1631338093,1717989178l574453792,2032149040l909189693,942813752l1043276336,1698324796l1663071352,874659192l842608691,539111472l574454115,842281522l790769720,1630485566l1919318074,1631338093l1936879674,1868908404l1919950957,574452851l1634886000,1818586220l1634887535,1010705005l1986083425,1047819084l1731879228,1634607204l574449005,577397857l1819108896,1981955425l824208481,859255602l1043276337,979447612l1934390881,792477300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979450942,543581807l874659192,959787824l539111478,824327545l943274038,790769716l979450942,544503909l574453859,859125298l539111474,574454115l859255348,790769714l1630485566,1919318074l1631338093,1937072954l1868908404,1631338093l1282826554,1043297395l1731879228,1953713252l1631338031,1281909050l1043297395,1916428604l544498533,1814183276l1031020578,539128866l1914846578,1029840930l790782498,979450942l1752457584,1047819084l1882874172,543716449l891436407,539111476l924990824,1042427954l1832542524,1415935599l1631338095,544501818l807550328,1031348258l808858402,1010708258l1832542511,1415935599l1631338095,1416522810l1631338095,544501818l891436408,539111476l807550329,1010708258l1815765295,1047483502l1815765308,1047483502l1882874172,1031282804l808727842,1031348258l808858402,1010708258l1815765295,1047483502l1815765308,1047483502l1882874172,1031282804l539111458,924990841l790769714,1630485566l1416522810,1631338095l1416522810,1631338095l544501818,807550328l1031348258,808858402l1010708258,1815765295l1047483502,1664770364l1702063980,792477231l1634744929,1010722932l1882874159,1281913953l1010726003,1664770351l1198814069,1047359333l1933205820,1684630639l1819044166,979450942l1650946675,544369731l1030513014,959854882l573978934,792477231l1869822561,1180985708l1047293033,1815765308l1031217262,942945826l1010704944,1869822561l1180985708,1047293033l1933205820,1130522482l1981837932,574450785l808464432,790769712l1630485566,1819243322l1766220905,1010723948l1869757025,795111029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818632301l1029075049,1042428194l1866096956,2015389286l942875197,808728628l1031348258,926298402l808726585,1010708258l2019900001,2019762292l942809661,808990259l2036539426,842146365l808596281,1010708258l2017091887,1047360102l1882874172,1198814066l544042853,1953722992l1768694333,1042441582l1631215932,1953713270l792477231,1919957601l1699181683,1010724207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1768711712,574445168l1010704945,1718565473l1031282790,809056034l573584949,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909717809,573585458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42020401l57358340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350514,573583929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25308210l57358443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8098,573584949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959525427l573585460,574454048l959919665,573584951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7587,573585460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26032445,808858935l1031348258,892482082l808465971,1010708258l2019900001,2019762292l858858045,808597811l2036539426,858858045l808595762,1010708258l2017091887,1047360102l1882874172,1198814066l544042853,1953722992l1701978685,1042445411l1631215932,1953713270l792477231,1919957601l1699181683,1010724207l1869822561,1180985708l1047293033,1933205820l1130522482,1981837932l574450785,808478310l790783590,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43141410,573584438l574454048,926364722l573584945,1631338031l1954047290,1031299872l858992930,573583929l1031365408,842215714l573583921,792477231l1719155297,1010724210l1919957601,1699181683l1881173359,1031041906l1667592738,1010705012l1986083425,796160844l1630485566,1936879674l1868908404,1631338093l1819243322,1766220905l1010723948,1920154209l1816355431,1635131506l958545260,811819833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948283472,2020557432l573645373,2000436783l1933210480,1047679088l2017091900,1047360102l1866096956,2015389286l842342973,808858937l1031348258,926036514l808597813,1010708258l2019900001,2019762292l808526397,875966519l1663050288,824327545l909587249,1043276336l979447612,1836213880l979450942,1953722992l1836016967,1936879648l1914846580,578052965l979450942,1934390881l1010708340,1882874159l1198814066,1047359333l1849319740,1818838639l1010708332,1852586593l574453536,1010704944l1869494881,1819044166l792477231,1852586593l1999584318,1933210480l1047679088,1936750396l1652061242,2000436856l1652061242,1852785528l1953391988,980892734l2000436848,1917874234l980892734,1919252079l2003790950,1668183376l980885620,1030513014l1818322466,790783347l980892734,1768188258l1983543072,574450785l1043276336,1933211452l1768120688,1998612334l1852402746,1819628133l1629633893,577729653l1815770912,1030057577l875967010,1010708258l1667906167,1983543072l574450785,1952867692l1010708258,1349663351l792477298,1349663351l792477298,1349532279l2000436850,1010725434l1349663351,2000436850l1919249210,980885614l1030513014,790770210l980892734,1998617203l1818326586,875635261l1010708258,794966647l980892734,1933802099l1983543072,574450785l790769715,980892734l796083042,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69620542,1635960161l543254894,1836020336l1786340207,792487278l1047804535,980889404l2000436850,1010725434l1349663351,2000436850l1919249210,980885614l1030513014,790770210l980892734,1010708322l1130510967,1010708339l2054371959,1983543072l574450785,790770993l980892734,1933802099l1983543072,574450785l790770993,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980889404l2000436850,1010725434l1349663351,2000436850l1919249210,980885614l1030513014,790770210l980892734,1998617203l1818326586,808591933l1010708258,2054371959l1998615363,1818326586l808591933,1010708258l1181891191,1937010287l1698330400,1098150753l1029794163,1835619362l1310749541,1377859429l1851878767,980885538l1768125281,1411530089l1936026985,2003127840l1836012064,539127393l1097349751,1030321006l1835619362,1310749541l1377859429,1851878767l980885538,574452579l1701669204,1699618931l1867653239,577659245l2000436783,1819239226l1998615151,1818326586l1969300029,790785908l980892734,1735287148l1983543072,574450785l1345154160,1998594636l1684628026,1629633897l1095970162,1010708258l1916434223,1010725456l1916434223,1999584318l1010724922,1949988655l1131963000,1702129263l1010725998,1936750383l1652061242,2000436856l1647997808,1350132847l1920409714,574451809l1635086707,539125106l1936607596,573579837l1850307104,807550323l1232347170,574452590l1646273072,1030975049l539111458,1751346785l574452335,1010705012l1869494881,1869903169l796158310,1999584318l1647997808,1350132847l792477298,980643959l1047556983,1936750396l1886615354,1886862398l1315125875,1349538678l2020876402,1031302978l790769954,1886862398l1886599795,1010725456l1719155297,1010724210l1718565473,1031282790l808662306,573584438l574454048,909718578l573584953,1631338031l1954047290,1031299872l909127970,808728632l2036539426,808591933l808859953,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86599799l1852400481,980885607l1701734764,1701606738l1969300029,539127668l1768700535,574449006l573847090,2000436783l543386170,1635138167l1814183276,578053733l2000436783,1917874746l1999584318,1917874746l1999584318,1917874234l980892734,2000436850l1917874746,980892734l1852990827,1983543072l574450785,1043276338l1933211452,980885626l1030513014,573845794l2000436783,1043292730l1933211452,544424826l1635138167,857881964l1043276336,1647998780l1043297091,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982818482,2036621698l1885432608,-983468951l1702326146,980889404l792477300,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99584318,1949987696l1048076920,1936750396l1685021242,544362617l1885434487,1903370813l1701994869,1231822882l574452590,1914708528l1030975049,539111458l1936607604,573579837l1850303008,807550323l1851858978,1919903843l578036285,979450942l1967222638,1768320884l1010708340,1936750383l1685021242,1047679097l1886859068,1937193587l2000436848,2000319344l1010724979,980643959l1400262243,796020848l1886862398,1886599795l1010725456,1719155297l1010724210,1718565473l1031282790,892678690l573584953,574454048l943141940,790769716l979450942,544503909l574453859,942749235l573583927,1031365408l875704610,808859957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959853858l1746936377,959521341l1042428470,1832542524l1415935599,1631338095l544501818,807550328l1031348258,909717794l1043276338,979447612l1702260589,1010724692l1852586593,1010724692l1953512033,574453792l574174513,574454048l875771953,1010708258l1815765295,1047483502l1815765308,1047483502l1882874172,1031282804l892481826,2032149046l942744125,790770739l1630485566,1416522810l1631338095,1416522810l1631338095,544501818l824327544,574175027l574454048,842151729l1010708258,1815765295l1047483502,1815765308l1047483502,1882874172l1031282804,943206690l2032149048,925966909l790770226,1630485566l1416522810,1631338095l1416522810,1631338095l544501818,841104760l573649200,574454048l926430513,1010708258l1815765295,1047483502l1815765308,1047483502l1882874172,1031282804l842347042,2032149040l892412477,790771512l1630485566,1416522810l1631338095,1416522810l1631338095,544501818l841104760,573977142l574454048,808858673l1010708258,1815765295l1047483502,1815765308l1047483502,1882874172l1031282804,892416802l2032149043,875635261l790769718,1630485566l1416522810,1631338095l1416522810,1631338095l544501818,857881976l574174258,574454048l842216241,1010708258l1815765295,1047483502l1815765308,1047483502l1882874172,1031282804l959918882,2032149044l858858045,790770227l1630485566,1416522810l1631338095,1416522810l1631338095,544501818l857881976,573585720l574454048,808596017l1010708258,1815765295l1047483502,1815765308l1047483502,1882874172l1031282804,959984418l2032149040,573579837l792477231,1852586593l1010724692,1852586593l1010724692,1953512033l574453792,909259828l1031348258,790769698l1630485566,1416522810l1631338095,1416522810l1631338095,544501818l874659192,573977140l574454048,808596529l1010708258,1815765295l1047483502,1815765308l1047483502,1882874172l1031282804,892351778l2032149048,875635261l790769714,1630485566l1416522810,1631338095l1416522810,1631338095l544501818,891436408l574108976,574454048l909130033,1010708258l1815765295,1047483502l1815765308,1047483502l1882874172,1031282804l959853858,2032149049l959521341,790771248l1630485566,1416522810l1631338095,1416522810l1631338095,544501818l891436408,574175542l574454048,842414385l1010708258,1815765295l1047483502,979447612l1752457584,1630485566l1952542778,1953713256l1630485566,1937072954l1868908404,1631338093l1181707834,795634793l979450942,1998614124l573579837,979450942l1768714099,1818838628l1631338092,1735553850l1919697762,1818326560l808460861,808464432l1010708258,1933205807l1684630639,1819044166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825241654,539111474l824327545,892679217l790769714,979450942l544503909,574453859l959657521,573585456l1031365408,825767202l573584951,792477231l1719155297,1010724210l1919957601,1699181683l1881173359,1031041906l1701408802,1631338018l1282826554,1043297395l979447612,1953722992l1836016967,979450942l1766223726,1043295340l1815765308,1031217262l1042427938,1933205820l1684630639,1819044166l979450942,1650946675l544369731,1030513014l808464418,573583408l792477231,1869822561l1180985708,1047293033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886859068l1919367783,1047548784l1886859068,1735866983l792477296,1919367777l1768452193,1952531555l792477281,1919367777l1768452193,792477283l1631219831,1869112174l792477298,1919171191l1852405601,792477287l1127900013,1667854184l1832664677,1631992419l1633840236,1010723683l1768962679,1010725987l1919367798,544241007l574448745,1885431923l573595493,2037674784l574449004,1769172848l1852795252,1935827258l1953852527,1634548581l1852401522,1717922861l1882208884,1634548596l1852401522,1886352429l1953509434,1684633403l859465844,825110580l997486645,1734960488l842691688,908998197l539128944,1919905635l1769107300,1030646119l808202274,1868767266l1935962735,1030060649l808990242,825568307l1042428467,1933211196l1701863784,1029990688l1634235170,811558256l1768300578,1868786796l1030909804,1768453922l539125108,1869771891l1029989739,539125282l1818311279,1769434988l1818583918,1713519980l1953701922,1030057081l1936683042,1869182057l1650539118,1970040691l1815831924,980706917l1869888304,993016432l1952737655,943077992l1748709936,1751607653l825571956,1832595763l1999466355,762339698l1819898995,1903376997l1701994869,1949136443l762607717,1751346785l1949987439,539127919l1701869940,2019500605l808464432,808612959l1010704946,1702115958l1868723320,2000436856l1652061242,1852785528l1953391988,980892734l2000436848,1917874234l980892734,1919252079l2003790950,1668183376l980885620,1030513014l1818322466,790783347l980892734,1768188258l1983543072,574450785l1043276336,1933211452l1768120688,1998612334l1717920314,1030058607l539111458,1717647991l1030907252,808595746l980885538,1701734764l1701606738,1952522813l1935762764,1998594676l1852402746,841104741l790769720,980892734l1998611306,1818326586l1700995645,1919251566l1010708258,1349663351l792477298,1349663351l792477298,1349532279l2000436850,1010725434l1349663351,2000436850l1919249210,980885614l1030513014,790770210l980892734,1998617203l1818326586,875700797l1010708258,794966647l980892734,1933802099l1983543072,574450785l790770738,980892734l796083042,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808464432,790769712l980892734,1735287148l1983543072,574450785l1345154160,1998594636l1684628026,1629633897l1095970162,1010708258l1916434223,1010725456l1047804535,1970501970l543909230,539904329l1836020304,1634362223l1869770784,1953195370l543760501,1633974647l543779700,1768972651l-2100993676,1013282671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948263028l1030058105,1819243298l539124841,1869377379l574435954,1667329122l1043276395,1933211196l1802465908,1868767333l1030909804,875766562l878785846,1869226018l1953721961,1030057081l1970237986,539124846l1667526245,574451809l1952541798,1010708258l976236919,1885434487l1887007776,1847737701l577072751,792477231l1752382070,1046835297l1731884604,1886744434l1029990688,1634235170l811558256,1953701922l1030057081,1936683042l1869182057,1650539118l1970040691,1815831924l980706917,1869888305l825703024,1769421625l979924068,909653814l1768253499,980707431l808792628,1983659554l1634235194,1763730800l1931623780,1701863784l539111519,1819044198l1869377379,589446514l1667447097,539125350l1869771891,1029989739l539128866,1818311279l1769434988,1818583918l1713519980,1953701922l1030057081,1936683042l1869182057,1650539118l1970040691,1815831924l980706917,1869888305l926104176,2000368690l1752458345,892548666l1701329717,1952999273l909194042,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69716,980892734l543452777,1634220663l1852401518,807550311l1010708258,1667906167l1983543072,574450785l1953391971,790786661l980892734,1047679090l980889404,1047679090l980889404,1047679088l1916434236,980892734l1047679090,1798993724l544109157,1635138167l841104748,1010708258l2054371959,1983543072l574450785,790769713l980892734,1933802099l1983543072,574450785l790769715,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514227262,1380982849l1229210970,1397053262l1497586004,101091284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852390007l980885604,1735287144l1030188649,790769698l980892734,1998611306l1818326586,1700995645l1919251566,1010708258l1349663351,792477298l1349663351,792477298l1349532279,2000436850l1010725434,1349663351l2000436850,1919249210l980885614,1030513014l790770210,980892734l1998617203,1818326586l808526397,1010708258l2054371959,1998615363l1818326586,808657469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78498106l541153857,1163349577l1129927763,109564988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65439292l1998611566,1851877434l1735289191,573579837l2000436783,543386170l1635138167,1646411116l577270895,2000436783l1917874746,1999584318l1917874746,1999584318l1917874234,980892734l2000436850,1917874746l980892734,1852990827l1983543072,574450785l1043276338,1933211452l980885626,1030513014l573583650,2000436783l1132098362,980885619l1030513014,573584162l2000436783,1885430586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61720890l1280332619,1096040783l792480323,1047804535l980889404,2000436850l1010725434,1349663351l2000436850,1919249210l980885614,1030513014l790770210,980892734l1998617203,1818326586l808526397,1010708258l2054371959,1998615363l1818326586,808657469l1010708258,1633892983l1043297136,1933211452l1768120688,1998612334l1818326586,573907517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10908788l1949988655,1999584318l1010725434,1882879791l980892734,2000436848l1917874234,980892734l1919252079,2003790950l1668183376,980885620l1030513014,1818322466l790783347,980892734l1768188258,1983543072l574450785,1043276336l1916434236,1010725456l1916434223,1010725456l1882879791,1010725456l1047673463,1916434236l1010725456,1701526135l1998614130,1818326586l573710909,2000436783l1866887738,544437358l1935751799,1030318435l1651067938,1952543333l544108393,1769104723l1998594662,1849780282l574450035,1700948300l1769234802,1394634351l1718186597,980885538l1953718629,1634300737l1867391549,1394634612l577990241,1664775968l1310866803,544175215l1936613715,1986348064l1734438497,577335905l2000436783,1851878458l980885607,1030513014l762209570,539120469l1768045175,574450020l1227712872,1043276366l980889404,1047679090l980889404,792477298l1047542391,1882879804l980892734,1047679088l1866102588,1718773110l1350004588,1952673397l1983543072,574450785l1936482662,1043276389l1647998780,543777897l1635138167,807550316l1010708258,1886599799l1852400481,980885607l1701734764,1701606738l1952522813,1935762764l1998594676,1852402746l841104741,790769719l980892734,543452777l1768307319,1282700146l1030057577,926495522l1010708258,1667906167l1983543072,574450785l1752461154,1010708258l1349663351,792477298l1349663351,792477298l1349532279,2000436850l1010725434,1349663351l2000436850,1919249210l980885614,1030513014l790770210,980892734l1998617203,1818326586l842146365,1010708258l2054371959,1998615363l1818326586,842146365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047804535l792502466,1047804535l980889404,2000436850l1010725434,1349663351l2000436850,1919249210l980885614,1030513014l790770210,980892734l1998617203,1818326586l808591933,1010708258l2054371959,1998615363l1818326586,808591933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916434223l1999584318,1010724922l1949988655,1131963000l1702129263,1010725998l1949988399,1651800165l1010727023,1768307318l1864395884,1952801850l1836344165,1702065519l1667853411,1948401003l2037653538,574449008l1768714099,1663050340l1919904879,589446450l858994230,790769712l980827198,1869771891l1663067499,1919904879l1818370621,577463137l1768257312,1031039079l942945826,1780490800l1936615791,1701607796l1768759869,577922420l1684956448,1030775139l1634493986,1043276404l808548156,1634891578l2037653616,574449008l1701736302,1010708258l1933211183,1701863784l980827198,1885431923l1684611173,1752375869l1600483425,1713381936l1668050025,1919904879l958603837,1717789497l1931485798,1802465908l574448741,1864376948l1819042106,1852405615l1819043171,577118781l2037674784,574449004l1769172848,1852795252l1935827258,1953852527l1701591909,876246118l1950037044,926576751l2000369969,1752458345l842217018,1701329717l1952999273,875967034l1936538420,1920413039l1932357729,1701607796l1970369338,996504161l1702112630,1630368888l1869112174,1869888114l1948263024,1030058105l813195042,1596993584l842019444,1983659554l2019914810,2020565620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82521716,2037673573l1634429286,74458173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123l544044393,-1127911571l1870096748,176813562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091l1013806441,1949988655l1999584318,1010725434l1882879791,980892734l2000436848,1917874234l980892734,1919252079l2003790950,1668183376l980885620,1030513014l1818322466,790783347l980892734,1768188258l1983543072,574450785l1043276336,1933211452l1768120688,1998612334l1852402746,1819628133l1629633893,577729653l1815770912,1030057577l808727074,1010708258l1667906167,1983543072l574450785,1953391971l790786661,980892734l1047679090,980889404l1047679090,980889404l1047679088,1916434236l980892734,1047679090l1798993724,544109157l1635138167,841104748l1010708258,2054371959l1983543072,574450785l790770225,980892734l980885602,1030513014l1818322466,790783347l980892734,1933802099l1983543072,574450785l790769715,980892734l544424802,1635138167l1713519980,1702063201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883141178l1714251122,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36589172,1886599788l1030054753,1701998626l1987208563,1396580965l1768191348,100875813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715369018,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32779892,1953656688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52138351l-999661207,101458829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1668245349l1784897898,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965058366,2037870445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85688656l1869900645,1768841591l1999584357,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1010708258,976236919l1885434487,1887007776l1847737701,577072751l792477231,1752382070l1046835297,1933211196l1701863784,1029990688l1634235170,811558256l1953701922,1701539698l1713519972,980361250l1869376609,1668180343l1030515813,539125282l1819898995,1881292133l1953067887,980316009l1869832801,1702131052l1717922875,859322996l1869888311,909392496l2000367925,1752458345l943075642,1701329714l1952999273,925971258l1869835579,1634891565l1953705328,979725433l1635086707,1983604082l2019914797,1851862388l1919903843,1886352442l2037653538,574449008l808482911,1952395312l573714482,980827198l1954047348,1048080226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70742l980892734,1998611306l1818326586,1701585469l790787174,980892734l1047679090,980889404l1047679090,980889404l1047679088,1916434236l980892734,1047679090l1798993724,544109157l1635138167,841104748l1010708258,2054371959l1983543072,574450785l790770737,980892734l1010708322,2054371959l1998615363,1818326586l808657469,1010708258l1130510967,1010708339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2100991135l544826465,1768972651l-2100993676,1013282671l1949988655,1999584318l1010725434,1047673463l1916434236,1010725456l1701526135,1998614130l1818326586,573710909l2000436783,544895802l1635138167,841104748l1043276336,1933211452l544424826,1635138167l841104748,1043276336l1916434236,1953394502l980885619,1953718629l1634300737,1767121469l544433517,544695630l1634561874,1998594670l1668505914,574450025l1701669204,1699618931l1867653239,577659245l1748662048,1769172545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864376948l1713519982,1702063201l1010708258,1953708662l1701539698,1819239200l574452335,909390627l573858101,1768909344l2037674862,574449004l1853190002,1696604772l1633903726,1713519984l578052460,2000436783l2000302129,544235890l1701869940,1869488701l790783342,1982807102l1634235194,1010722160l1752382070,543518817l574448745,1885431923l573595493,1869570848l1769170034,574449018l960050741,909717804l1881154098,1030255713l741371170,842414385l959787372,859320620l842099764,824981045l1815360312,959918897l842477868,942763058l824981560,1815228983l825307186,943010092l892496951,824979506l1815558197,909260338l909390124,825453616l824980277,1815098932l959722035,858992940l926116914,824980537l1815229235,809056307l842150188,942894128l808202297,842282092l1815096374,909259828l842281260,808807472l824981557,1815097908l943009845,809054508l909470774,824981817l1815490617,960050741l909717804,539125042l1869771891,1029989739l539128866,1818311279l1769434988,1818583918l1713519980,1953701922l1030057081,1936683042l1869182057,1650539118l1970040691,1815831924l980706917,993275956l980447092,875705393l1684633403,893020276l993540406,1734960488l825914472,993080889l762278765,1885434487l2037674797,1849320812l996503151,1702112630l1630368888,1869112174l1768766066,1701602404l1983659554,1818846778l980361324,1702126948l1869444195,1667593077l1801677164,578036285l1030647584,1818322466l790783347,980827198l1869771891,1663067499l1919904879,1818370621l577463137,1768909344l2037674862,574449004l1853190002,1696604772l1633903726,1713519984l578052460,2000436783l2000302129,544235890l1701869940,1869488701l790783342,1982807102l1634235194,1430152560l1971388416,1l-729808896,1436033227l482344960,2128479071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08610864l926430009,741356085l892351795,829174841l808661046,909455409l908930096,808990520l825374774,808661356l892090163,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96282668,892613681l741357111,942959664l875836210,741357113l942813490,809056052l896282935,926298675l942683702,842084908l959919160,1815164720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808532278l943010097,875637812l858797619,942878771l808202348,808202348l808202348,808202348l808202348,808202348l892481900,842281527l741618230,909325361l808661808,812397363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96282668,808989489l741618226,858942512l909653552,808202807l842083692,909718066l909718071,859058476l859321142,1815557429l858797617,892350768l757870646,943142966l842544688,858876977l741815088,741370928l741370928,741370928l741370928,741370928l741370928,741370928l741370928,741370928l741370928,741370928l741370928,741370928l741370928,741370928l741370928,741370928l741370928,741370928l825060400,925907250l892352313,875637814l858797619,858927667l842083692,876097849l842217013,859058476l858992694,1815294514l909654328,859191602l875637810,858797619l842150451,926496876l808532021,824981045l808858420,842150707l825060402,858992691l909719863,875637816l858797619,858927667l858860908,842282032l875836728,859058476l858992694,1815294514l808793645,825700657l824979506,808858420l842150707,908946482l909193525,909719093l859058476,858992694l1815228978,892481837l825831992,875637810l858797619,825373235l858860908,875639606l824981560,808858420l842150707,825060401l960049974,909652535l875637812,858797619l858927667,909192556l842019124,808727601l859058476,858992694l1815294514,1815096368l1815096368,1815096368l1815096368,875770157l858927925,741879856l909325361,842216240l762065714,909390641l892417843,824980536l808858420,842150707l741370931,741370928l859139120,960049209l741749553,943077169l825570352,845952311l825635123,741881905l808610864,926430009l741356085,892351795l829174841,808661046l909455409,908930096l808990520,825374774l825242220,909718323l858536242,959787061l741370932,808610864l909259569,741488949l892351795,812397625l845951020,842215728l842609974,808792876l1815361845,1815096368l858861618,959788594l892546098,876164400l808202348,825242220l892744243,858534457l959787061,741370932l808610864,909259569l741488949,892351795l812397625,845951020l842215728,842609974l808792876,1815361845l1815096368,858861618l959788594,892546098l876164400,808202348l825242220,892744243l858534457,959787061l741370932,808610864l909259569,741488949l892351795,812397625l845951020,842215728l842609974,808792876l1815361845,1815096368l858861618,959788594l892546098,876164400l808202348,825242220l892744243,858534457l959787061,741370932l808610864,909259569l741488949,892351795l812397625,845951020l842215728,842609974l808792876,1815361845l1815096368,858861618l959788594,892546098l876164400,808202348l825242220,892744243l858534457,959787061l741370932,808610864l909259569,741488949l892351795,812397625l845951020,842215728l842609974,808792876l1815361845,1815096368l858861618,959788594l892546098,876164400l808202348,909652332l859387448,741617717l859322673,909718838l929837108,925971252l808204339,943207532l875967286,841758257l876098097,925907255l908946481,909130036l875836728,859058476l858992694,1815228978l909193781,909456950l825371696,942946354l876032048,824979564l960049205,875837748l943287344,942815280l741421875,959854641l942749495,879505721l943011890,808203056l858860908,842282804l808857904,859058476l858992694,1815294514l875903028,943075385l825371704,926169138l825700409,808923500l909587761,741617719l959854641,942683447l896283956,808466231l825373239,943075628l909457716,1815622708l808661041,825571127l824981811,875836214l943272761,808545334l926036788,875574326l929837100,808465459l808202803,858860908l942682164,942813488l913059884,909325621l858860844,842215732l842085173,859320684l942945842,741617719l909195313,825504050l829175089,959591736l859320377,825306166l842477619,825242674l808923500,959590706l741553714,808529969l959787575,829175865l959918641,825241648l909192243,892876598l876097844,959852908l825767993,741422640l959527217,959656245l896284982,892613687l825767218,926364972l859058226,963392308l959983672,875771698l808464940,876034098l1815099449,909389873l943011385,959198518l875835448,876097593l892809580,909390641l741685303,909391409l909326642,829175089l875705656,909586736l909192245,858929206l943207222,859256172l943273781,824981299l842412857,892810808l926247986,875836468l741357110,959919665l892809784,829174832l959721777,926496562l926231607,959919411l1815556920,909326641l926300210,892088885l875836471,842085938l959789420,925970999l892090167,825309491l892679986,892940652l808597299,741750582l859058744,808793906l892890166,909652793l741945913,825440561l926234676,829176116l859386168,909326128l959523897,926299699l925972788,859256172l943273781,824981299l842544694,909456948l808545328,943274290l959657785,959657260l875639089,829175861l842020664,926364978l942746674,808661045l825243447,825766252l859058233,741946161l892548917,859322679l942763063,875575601l808988722,943272236l959527220,1815556148l875771441,825702708l942421298,842216498l909325623,808923500l943143217,741749809l959854385,926167858l829175353,842610998l942879540,959523890l960049717,859255353l859256172,959525944l824979768,943077432l959656502,942763064l842413363,842150711l875770156,875706424l1815492401,892416050l909261107,892089138l926233399,926103609l876033388,808727860l824981556,842216496l858994231,943287350l959722544,741619760l959854385,942815025l829175860,926037304l892482873,925969458l926495024,876097848l909586796,875770425l741751095,925972785l825635122,896284721l892613687,892678193l926495020,808726576l1815426870,842281009l942879796,959198520l875835448,876097593l858993004,892746034l741487410,842020657l909194800,829173815l926494768,926299193l943270966,959722544l1815164720,842216241l842348089,824980019l808595511,926298422l959933488,926364722l741355571,842545201l808990520,829174071l808662329,943208246l842083383,959526193l858992695,943206764l842414134,741882163l909326641,808663094l829175350,825833016l892351032,959523895l842478641,842021169l892940652,825505074l741816631,825766193l892613936,829176118l892351280,858862136l959523888,943274033l842150712,859189612l926431284,741421621l842281009,858928180l963392053,875835448l876097593,858992940l892746034,1815229234l842020657,909194800l942420023,959527221l942946610,960049516l876098873,741945395l959854641,959787574l829175862,959918391l875573560,808528947l825767732,959657269l943206764,959789110l741881392,909326641l808663094,829175350l825833016,892351032l808528951,825700401l942748472,959852908l942814008,741685558l842348593,926037041l845951537,926495024l959590966,892873778l875900985,1815295286l809054264,909456949l909192241,892351286l859386416,926234732l959526968,959199031l808596276,808662839l809056108,926496311l824980529,943077432l959656502,925985848l943273777,942749238l909193516,892678709l1815425589,842348593l926037041,824980017l875574064,926103097l892955698,892877113l741882166,942946609l959591986,896282678l926233399,926103609l876033324,842151220l829175349,842413110l925905719,926231602l959919411,1815556920l808464434,926298932l824980280,875573817l909325873,942763064l825505590,859125041l875573548,859386419l1815098677,875575353l942684468,858860596l959854644,808859699l943075692,825308724l741750833,926103349l809054257,942763065l808531251,942815025l842478892,842610230l829175096,892942649l825439288,942746680l859322422,909325625l875573612,959919671l741685040,825440049l842610488,829175858l825374007,875836729l808594482,942880049l825374008,859386220l909194806,741815605l875837237,859387700l942763056,943076920l943075632,859386156l842478642,1815228977l892549169,875705907l824980272,859125304l909194545,808610873l808792114,942946352l909652268,859322680l1815425076,842348849l808596533,824981046l943272249,825243960l959540273,909195569l959787832,892875052l892351538,1815162934l909457719,875574579l809053239,926036281l1815098167,926299953l909261113,824980274l925905200,808465712l959540278,909326641l926365495,909586732l842347576,1815296305l842348849,892416821l824980789,842019385l842414135,925985845l925906740,959460404l808991020,859321396l829174327,876099126l808530745,909192243l892679219,909325113l909586796,842413880l741685561,909326641l909326390,929839409l942881079,892547888l892942124,808529975l829174073,859321911l926234673,959523893l959789369,825571380l892942188,808595761l942421812,842348592l808925497,825831788l925907257,741421878l959854641,942683959l829174325,959853369l859058740,825306165l909719353,959461424l943206764,875837238l741618484,808464434l926298932,845951031l858796080,926037553l808528946,842477617l926300468,959920492l892810552,824981298l959985969,892745011l942763057,825570360l909521974,875573548l909718067,1815622712l892548913,942879284l824980528,892745784l842478900,959540274l926431025,959787572l959920428,959460660l829174324,842412856l943207217,926493744l808793145,1815229497l892548149,808988984l808987703,808793399l1815622195,825438257l842544179,925644853l909586489,943273529l959920492,959460660l892088884,808793140l959461683,876033388l942880052,942422325l959789104,909586998l859256172,875771957l824981552,858862384l808727862,959999032l842544178,741880627l892874808,808662841l808545332,808923185l943010360,892809516l858993457,1815295796l892548149,926363960l808987701,808793399l1815622195,825438257l842544179,925644853l909586489,943273529l959920492,959460660l841757236,943141168l842413105,808610871l909588785,842609202l959789100,909391152l946615093,909391920l875770932,909521196l808792115,1815623730l943142200,926495032l842607671,808662070l1815359797,925907255l825702710,909192244l942944307,909522229l825831788,942748473l741619504,875706679l959592247,926510131l926234681,741814837l960049969,842544952l829175604,909587504l942684471,959523896l892810803,909718320l943206764,892417590l741618995,909654065l858928696,829175865l825569587,926430514l858860597,859126068l943142456,842019436l909588528,741486644l825438257,959590451l929839159,909586489l875903289,943206700l842414134,1815623987l909654065,926497077l824980793,925905200l892613938,925985846l892418353,926495285l825241900,875706160l1815097650,942749489l875902517,824980279l842085168,959918648l859139120,825307449l741881140,892809272l842215477,808545337l808923185,943010360l825242156,808466745l1815162928,959524914l842151479,942420537l892352821,859125300l942684268,875836980l824980531,808662582l942813237,892890168l825767991,741816121l875967033,825569331l959933492,959854384l741617975,808662577l892680244,829175350l859386169,925906993l909192244,858992947l859385912,859386220l959920182,741619510l943077425,876097593l829174832,960049465l892940341,926231607l842347572,1815164216l842348849,808531766l824979513,858862390l825243699,842099768l842543672,875902262l875573548,926495283l1815427379,876164921l825636660,959523890l842478389,842610994l859320684,909193270l741815865,876164921l876163125,925985842l825702454,960049204l825766188,942880824l1815622198,825439793l808989491,824980025l892678967,892875573l959540272,959854897l842413879,825766188l909259576,1815098933l925972273,876164665l824981814,959918391l825833016,808545336l808923185,943010360l859386156,892351027l1815556152,876099121l909128502,824981811l809054520,909194292l926510134,808793145l741487673,943274289l825504054,896283698l926233399,926103609l959920428,959460660l829174324,842413623l842478386,808528950l959591220,808727349l959920492,909587508l824980017,925905200l909390898,959540272l892810803,859321136l875770156,909391161l1815097656,808464434l943076148,824979509l960050233,959854392l808545334,925906996l808597814,876163372l943208761,1815623222l825438513,808662585l824979504,825372727l909261106,808545331l842477617,943274293l875573548,842282295l1815165235,842545201l943273784,824980528l925905200,892613938l959540278,808466232l825571632,825766188l859125304,1815427122l943077681,926363698l892090162,959722548l842282296,859189612l942879029,741815857l858863409,960049461l829173816,808595511l808596278,808528945l808923185,943010360l909586796,892612664l741685041,943274289l942813494,829175347l859320632,943011378l926231606,959919411l1815556920,808464434l926298932,824980280l926167862,942946613l925985842,942814515l926429497,875966764l943274295,1815229751l959527217,858992697l942420787,892679984l959460144,808991084l892680248,824981555l825372727,808597298l842558513,926036788l741880629,825832245l926167345,925985844l808925238,892548400l909717804,875770680l1815099697,875837237l808466740,909192244l808794425,892613433l943142252,808924464l824981301,926232888l825831479,808545330l892350515,926364983l942684204,842610745l829175857,925905200l892483632,909192248l809056054,926298422l943272300,859059507l741488432,875837237l943140917,959540277l959656757,825702705l809056044,909522999l963391798,959983672l875771698,875573548l959919671,1815099696l942684217,808728888l808528948,926299956l809054265,808991084l876165176,824980528l909587504,942684471l959540280,859059761l909324852,808991020l926038328,829174835l909587504,959461687l925969456,960051257l875706163,875836780l825831473,824981301l825570102,909195315l876112951,875573553l741880887,808529969l842543159,845953077l859059504,892940599l959523897,875901752l842477619,876033388l925906228,925644088l926363705,942880560l808991084,926038328l824980531,925905200l842217520,808610866l926102581,959789361l960049452,892417592l1815295539,942749745l892744243,942421560l808924471,926496560l825241964,942683952l741881138,808661297l959459637,829175606l925905200,858994736l825306169,959983928l825831729,859386220l808529975,741816370l825439793,892416562l829175347,892876343l825504817,925969465l842086198,959853617l875836780,892547892l892090161,959853620l808662581,859189612l825636148,741619512l943274289,909392181l829173815,926495800l942813240,926231602l808793140,1815425840l825243441,842610230l824980528,909719862l859387953,942763057l892745526,959656499l926364972,842609974l829175092,859322678l808726579,808528944l892418105,859125552l842019180,876164921l741553713,892549169l859386166,829174326l925905203,875903284l858860593,892876599l959591481,892875116l943142961,741815863l942684217,859125048l926247992,842347572l741947189,825243441l842610230,829174832l909719862,859387953l942746673,892745526l959656499,926365036l842609974,841758004l875573296,943142451l942763059,858929457l909259321,960049452l892417592,1815164209l942749745,892744243l942421560,909391920l825636912,942684268l875836980,824980019l925905200,892483632l909208632,942945331l925906994,960049452l842085944,1815360307l942749745,892744243l824981048,842608952l842086456,926247989l909259829,741683254l926168625,926431545l829174325,858796848l909195057,909585457l808924210,1815099702l925907255,959460407l959523897,943012153l942748468,825831788l876034103,741749815l942684217,859255353l808610868,859059507l909586483,808923436l926103345,1815295032l959590961,825831989l824980793,943141177l876032821,909208626l875706422,892942390l943206700,808923441l1815230514,825243441l825505588,892088886l909456436,926037048l858796652,808794167l741814578,842020913l842610743,829173810l875836214,808857649l909192241,825242931l808595769,808465004l909719347,741816118l960051505,859060277l829175605,925905200l876164402,959523894l859059761,858927668l808991084,926038328l841757747,875573296l892876339,959540272l926431025,909391668l808991020,926038328l829174835,959591736l842543161,959523895l875901752,842477619l876033388,925906228l824980792,842216496l858994231,959540280l825373491,842347569l808991020,909457464l829175346,892351280l825242417,926231604l859321651,1815490617l808464434,926298932l824980280,808596273l909326393,943287346l892876848,741945654l808661041,808661301l896283697,943010615l909130035,808464940l909325360,1815296055l909522993,926365752l892090419,859059252l943010615,859386220l825571125,741947703l808661041,876097843l829175091,909456184l909326641,858860594l876032049,825505081l926101868,959789111l741945908,825571377l926431032,963393334l943206456,942880053l859386156,892352054l1815360565,825308209l808465205,824981816l808858425,943273522l808610869,842085168l808728631,859320620l842084406,1815361072l825832245,959657778l909192243,842019891l892678196,859386220l959854131,741423412l875837237,926496564l925985847,909521200l875573817,959852844l942749241,1815163705l926300209,842216758l892090675,892745527l892613177,909521260l892811060,741881401l825308209,808465205l829176121,808858425l943273522,808594485l842085168,808728631l859320684,842084406l741619248,925907255l859190584,943287347l842610736,741618487l959854641,859256627l963393847,943206456l942749237,858796332l858862896,1815359792l859126065,909718584l824980531,842216496l959657527,942763065l926364977,808728880l859059500,859386934l829175607,825570102l909195315,942746679l959590712,808726834l942813548,842150704l741618233,942684217l859125048,925985848l942749750,943010360l825831724,943077688l1815164979,926168885l926168624,959917111l926364722,1815163698l959722289,858994230l925643061,926167609l943272503,875573612l859256375,741553716l942684217,808728888l959933492,926364722l741751090,808595506l808663096,829174582l909522488,808923705l942746678,875639349l842020658,842610540l859256628,959197232l875966520,959789363l825242220,959526713l741619762,909654065l858928696,829175865l926430776,909391920l959523895,926431025l808990006,859189612l825833524,741487925l825440561,926102070l829174329,959983929l943077688,942746673l875574321,892875317l858796396,892811568l741946416,825832245l892612913,959540280l808859187,842020407l859256108,943273781l829175603,825767478l808597559,808528952l809054259,808466489l875573612,892613682l741749811,959723569l926495027,829173812l942880057,825569588l959523897,909128501l959788340,842610540l842479412,959197491l875966520,959789363l858796652,892483126l741356850,808529969l875901495,829175349l926298937,942878773l942746675,825636408l875901749,943206764l842414134,741882163l959527217,926365235l829174584,892810288l943142964,925969460l842282291,875575347l943272300,942946356l741882166,960049969l842544952,929838385l842020409,942946352l943206700,842414134l1815623987,959527217l926365235,824980280l892941363,926300211l909208626,858992947l943271992,825831724l942748473,1815361328l825439793,808989491l824980281,959918391l925972792,926247992l859124788,741488951l892548917,842609464l926247991,875902004l741880880,959788856l959919926,959933494l959854384,741356087l876164921,876163125l875916338,858797364l741945401,875837237l892875573,892955705l808858681,741880881l892548917,825504568l808545328,909324595l942683189,959789356l808662328,946614329l959789104,909195319l825241900,942683952l1815622962,925970482l942750000,824981304l859255856,808529974l942763058,892876344l943075385,825831724l926298937,1815296055l959722289,909652789l841757239,875573296l892876339,808610864l825438256,875836217l825241900,875706160l1815689017,909129785l892941108,875637817l909258800,859058738l875836780,909260339l824981552,909522488l942749490,842558520l926036788,741618741l808529969,842543159l963393589,875966520l959789363,825831724l876034103,1815165234l876164921,876163125l942746674,825374259l808990771,959920492l959460660,892088884l943010612,925906993l925907052,858797365l824981554,858862384l892483636,809004088l875900985,741882164l943206456,842283061l808545332,808923185l943010360,825242156l808466745,1815162928l959524914,842151479l942420537,842479664l892350515,959461740l943206711,824980787l808662582,942813237l876112952,875573553l741422647,926234424l842413104,808545332l926036788,909325110l959920428,909587508l829174321,842412856l943207217,926493744l808793145,1815229497l859126065,959590967l824980025,808858424l909719089,959540279l926430771,942945849l825831724,909391924l1815099445,808990517l909718069,926493749l808793145,1815229497l875772209,942684467l824979768,925905200l875771952,942763056l926429752,959787316l959525164,875640888l1815492144,926167089l859387187,824980275l842216249,842544432l909208624,859190328l959657520,825766188l875835449,1815492145l876164921,876163125l909192242,876163125l892810806,875836780l926496307,824979763l892351280,825242417l909208628,959853622l842413364,926364972l842412849,929838898l926167609,825438775l909652268,842151993l1815164469,808988977l926234681,824981552l842478640,858796857l942763059,909587761l942682933,858796332l925970993,1815230002l959591481,842544436l808528950,808923185l875837748,909652332l842151993,741422645l808988977,926234681l829175856,842478640l858796857,959523891l808596275,808597557l858861932,842151216l741488692,825768241l959918904,896283187l892613687,892876592l942684204,875836980l929837619,909586489l842086201,859189548l892875824,1815492149l959526961,858993714l824980018,842413623l809054258,808545333l842477617,942946611l909586732,909522744l1815688240,808859959l842151474,909192248l942944307,909522229l875573612,875705399l741881136,909654065l809055544,829175862l892745784,959920441l808528949,842477617l909456437,808991084l959657014,841759029l926495024,942815537l943287348,842610736l741618487,959524914l842608951,829174840l858993977,959722553l808528953,825767732l959592503,943206764l959920178,741617720l942684217,859255353l808545332,926299956l943206457,909652268l842019126,1815623733l942749489,825440055l824979505,808465715l943010864,959540280l926298677,926495539l943272236,859059507l1815230256,875837237l943140917,959523893l942945843,842413618l875573612,909586995l741947443,926168625l926431545,896282680l926364468,926496823l859189548,942879029l1815557681,892809272l825438261,808528950l808923185,943010360l943206764,960050486l741947703,842348593l875573300,963391800l943206456,925906485l808923436,875771697l1815361079,825243441l926298166,824981555l859387449,842018864l859139129,926036281l741881398,943077169l892350519,896283955l875836471,909127737l859256108,875837493l845952051,875573296l943142451,909192243l892941368,943273015l876032364,842413624l741880880,943077169l825636915,896283956l875836471,942748985l875573548,909586995l1815491379,842544945l892743986,959199280l943206456,858797621l858796396,858862896l741617968,842348593l842543921,896283703l842610487,808596530l808464940,909325360l1815296055,925972785l926168888,824981044l892942649,825439288l959540280,926431025l909391668,960049452l876098873,1815621939l925972785,842282808l959198259,959983672l875771698,808465004l909325360,741356856l925972785,926168888l963393076,959983672l875771698,892875052l809056562,1815556664l859322673,808662069l892088887,892613687l892876592,875573612l909586995,741880627l858994993,875639090l963392053,943206456l909260341,858796332l858862896,1815359792l892548917,892744504l808594480,859058224l859322166,858861932l943271986,741488179l942684217,825636152l808545337,825569331l875638835,859256108l825505845,845951542l875573296,943142451l942746675,943207990l942880567,875836780l859255604,824981557l926233401,959918389l808545337,825438259l892548152,909586732l892940345,1815622964l808530737,926364727l824980788,926496312l909324599,959540273l959789113,959919668l876097836,808990521l1815230514,875837237l858796085,909192245l808662067,825766960l859189612,808531250l741357104,858796082l875706679,963393593l943206456,942880053l892940588,942749491l1815687734,875771441l925904947,824981299l825701943,909390130l875916345,858993716l741814581,909390901l859190585,909208624l909456435,876034097l960049452,876164408l1815099190,808661041l842151737,824981553l809055799,892613945l858876984,876032049l892614455,909652268l825702201,1815164467l859058225,875968306l824981296,926168630l960050487,959540278"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