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8/1. Tablica przepływów pieniężnych dla planowania finansowego</w:t>
      </w:r>
    </w:p>
    <w:tbl>
      <w:tblPr>
        <w:tblW w:w="13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630"/>
        <w:gridCol w:w="528"/>
        <w:gridCol w:w="528"/>
        <w:gridCol w:w="55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780"/>
      </w:tblGrid>
      <w:tr>
        <w:trPr>
          <w:trHeight w:val="582" w:hRule="atLeast"/>
        </w:trPr>
        <w:tc>
          <w:tcPr>
            <w:tcW w:w="13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pacing w:val="-4"/>
                <w:sz w:val="20"/>
                <w:szCs w:val="30"/>
              </w:rPr>
            </w:pPr>
            <w:r>
              <w:rPr>
                <w:b/>
                <w:bCs/>
                <w:spacing w:val="-4"/>
                <w:sz w:val="20"/>
                <w:szCs w:val="30"/>
              </w:rPr>
              <w:t>Tablica przepływów pieniężnych dla planowania finansowego (tysiące NCU)</w:t>
            </w:r>
          </w:p>
        </w:tc>
      </w:tr>
      <w:tr>
        <w:trPr>
          <w:trHeight w:val="373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921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rodukcj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Wartość końcowa</w:t>
            </w:r>
          </w:p>
        </w:tc>
      </w:tr>
      <w:tr>
        <w:trPr>
          <w:trHeight w:val="428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sz w:val="18"/>
                <w:szCs w:val="30"/>
              </w:rPr>
              <w:t>2003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8</w:t>
            </w:r>
          </w:p>
        </w:tc>
      </w:tr>
      <w:tr>
        <w:trPr>
          <w:trHeight w:val="72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PŁYWY PIENIĘŻNE OGÓŁEM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2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5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69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42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9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2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23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Wpływy pieniężne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apitał zakładowy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redyty długoterminowe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8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Finansowanie krótkookresowe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Wpływy operacyjne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zychody ze sprzedaży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I-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875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37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5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Dochody finansowe (odsetki)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Inne przychody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23</w:t>
            </w:r>
          </w:p>
        </w:tc>
      </w:tr>
      <w:tr>
        <w:trPr>
          <w:trHeight w:val="74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>
                <w:sz w:val="18"/>
                <w:szCs w:val="30"/>
              </w:rPr>
              <w:t>WYDATKI PIENIĘŻNE OGÓŁEM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2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7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89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7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22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17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58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96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96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13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32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32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32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32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3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. Przyrost środków trwałych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Środki trwałe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l/l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71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datki przedprodukcyjne (bez zapłaconych odsetek)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2/l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1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 </w:t>
            </w:r>
          </w:p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. Przyrost aktywów bieżących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4/l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7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. Koszty operacyjne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3/l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67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97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95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. Koszty marketingu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3/l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8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. Podatek dochodowy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1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4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9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0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. Odsetki od kredytów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. Spłaty rat kredytów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2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2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. Dywidendy wypłacon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1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46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ADWYŻKA (DEFICYT)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0)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7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97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3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1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78)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8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40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40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65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75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>
                <w:sz w:val="18"/>
                <w:szCs w:val="30"/>
              </w:rPr>
              <w:t>1175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75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75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23</w:t>
            </w:r>
          </w:p>
        </w:tc>
      </w:tr>
      <w:tr>
        <w:trPr>
          <w:trHeight w:val="63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KUMULOWANE SALDO PIENIĘŻN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2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7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4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7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8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22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76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133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30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483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5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8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0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131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adwyżka zagraniczna (deficyt)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78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01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3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86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adwyżka krajowa (deficyt)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93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7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330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92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276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1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9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9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9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9)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9)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37</w:t>
            </w:r>
          </w:p>
        </w:tc>
      </w:tr>
      <w:tr>
        <w:trPr>
          <w:trHeight w:val="311" w:hRule="atLeast"/>
        </w:trPr>
        <w:tc>
          <w:tcPr>
            <w:tcW w:w="1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kumulowane saldo zagraniczne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5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3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3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8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7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26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6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85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44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23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43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112</w:t>
            </w:r>
          </w:p>
        </w:tc>
      </w:tr>
      <w:tr>
        <w:trPr>
          <w:trHeight w:val="287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kumulowane saldo krajow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3)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4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1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10)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386)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40)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7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3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2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8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19</w:t>
            </w:r>
          </w:p>
        </w:tc>
      </w:tr>
    </w:tbl>
    <w:p>
      <w:pPr>
        <w:pStyle w:val="Normalmaly"/>
        <w:spacing w:lineRule="exact" w:line="270"/>
        <w:rPr>
          <w:i/>
          <w:i/>
          <w:iCs/>
        </w:rPr>
      </w:pPr>
      <w:r>
        <w:rPr>
          <w:i/>
          <w:iCs/>
        </w:rPr>
        <w:t>Projekt/wariant: przykład, aneks 1.</w:t>
      </w:r>
    </w:p>
    <w:p>
      <w:pPr>
        <w:pStyle w:val="Normalmaly"/>
        <w:spacing w:lineRule="exact" w:line="270"/>
        <w:rPr/>
      </w:pPr>
      <w:r>
        <w:rPr>
          <w:i/>
          <w:iCs/>
        </w:rPr>
        <w:t>Data: 19xx/xx/xx</w:t>
        <w:tab/>
        <w:tab/>
        <w:tab/>
        <w:tab/>
        <w:tab/>
        <w:tab/>
        <w:tab/>
        <w:tab/>
      </w:r>
      <w:r>
        <w:rPr>
          <w:i/>
        </w:rPr>
        <w:t xml:space="preserve">Uwaga: </w:t>
      </w:r>
      <w:r>
        <w:rPr/>
        <w:t>Liczby w nawiasach są ujem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10:00Z</dcterms:created>
  <dc:creator>KOMPUTER</dc:creator>
  <dc:description/>
  <dc:language>en-US</dc:language>
  <cp:lastModifiedBy>KOMPUTER</cp:lastModifiedBy>
  <dcterms:modified xsi:type="dcterms:W3CDTF">2004-08-28T08:11:00Z</dcterms:modified>
  <cp:revision>1</cp:revision>
  <dc:subject/>
  <dc:title>TABLICA X-8/1</dc:title>
</cp:coreProperties>
</file>